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spacing w:lineRule="atLeast" w:line="100" w:before="0" w:after="0"/>
        <w:jc w:val="lef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spacing w:lineRule="atLeast" w:line="100" w:before="0" w:after="0"/>
        <w:ind w:left="5664" w:right="0" w:firstLine="708"/>
        <w:jc w:val="lef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TableContents"/>
              <w:bidi w:val="0"/>
              <w:snapToGrid w:val="false"/>
              <w:spacing w:lineRule="atLeast" w:line="100" w:before="0" w:after="200"/>
              <w:jc w:val="left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TableContents"/>
              <w:bidi w:val="0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.../……../2011</w:t>
            </w:r>
          </w:p>
          <w:p>
            <w:pPr>
              <w:pStyle w:val="TableContents"/>
              <w:bidi w:val="0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TableContents"/>
              <w:bidi w:val="0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27 września 2011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bidi w:val="0"/>
              <w:snapToGrid w:val="false"/>
              <w:spacing w:lineRule="atLeast" w:line="100" w:before="0" w:after="200"/>
              <w:jc w:val="left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extbody1"/>
              <w:bidi w:val="0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ie: zmiany uchwały Nr 195/XIII/2011 z dnia 30 sierpnia 2011 roku. </w:t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a podstawie art. 18 ust. 2 pkt. 15 ustawy z dnia 8 marca 1990 roku o samorządzie gminnym ( j.t. Dz.U. z 2001r. Nr 142, poz 1591, ze zmianą: Dz.U. z 2002 Nr 23 poz. 220, Nr 62 poz. 558, Nr 113 poz. 984,  Dz.U. z 2003 Nr 214 poz. 1806, Nr 80 poz. 717, Nr 162 poz. 1568, Dz.U. z 2004 r. Nr 153 poz. 1271, Nr 116 poz. 1203, Nr 214 poz. 1806, Dz. U. z 2005 r. Nr 172 poz. 1441, Dz. U. z 2006 r. Nr 17 poz. 128 i Dz. U. z 2007 r.  Nr 48 poz. 327, Nr 138 poz. 974, Nr 173 poz. 1218 i Dz.U. z 2008 r. Nr 180 poz. 1111, Nr 223, poz. 1458, Dz.U. z 2009 r. Nr 52, poz. 420, Nr 157, poz.1241, Dz.U. z 2010 r. Nr 28, poz. 142 i 146, Nr 106 poz. 675, Nr 40 poz. 230, Dz.U. z 2011r. Nr 117 poz. 679, Nr 134 poz. 777, Nr 21 poz. 113 ) oraz art. 40 ust.3,8 i 9 ustawy z dnia 21 marca 1985 r. o drogach publicznych ( j.t. Dz.U.z 2007r. Nr19, poz.115, ze zmianą: Dz.U. z 2007r. Nr 23, poz.136 i Nr 192, poz.1381, z 2008r. Nr 54, poz. 326, Nr 218, poz. 1391, Nr 227 poz. 1505 z 2009r. Nr 19, poz. 100 i poz. 101 , Nr 86, poz. 720 i Nr 168 poz. 1323, z 2010r. Dz.U. z 2010r. Nr 106 poz. 675, Nr 152 poz. 1018 Nr 225 poz. 1466, Dz.U. z 2011 r. Nr 5 poz. 13, Nr 159 poz. 945), Rada Miasta Płocka uchwala, co następuje:</w:t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łączniku do uchwały Nr 195/XIII/2011 z dnia 30 sierpnia 2011 roku, zmienia się stawki opłat w złotych za zajęcie pasa drogowego na prawach wyłączności w celach innych niż wymienione powyżej  ( za 1m² x 1dzień ) na miejsca postojowe dla pojazdów osób niepełnosprawnych ( koperty), w ten sposób że:</w:t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kreśla się stawkę: „0,075” dla dróg powiatowych i zastępuje stawką: „0,07”,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kreśla się stawkę: „0,075” dla dróg gminnych i wewnętrznych i zastępuje stawką: „0,07”. 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Miasta Płocka.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§ 3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podlega ogłoszeniu w Dzienniku Urzędowym Województwa Mazowieckiego i wchodzi w życie po upływie 14 dni od dnia ogłoszenia.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podlega także ogłoszeniu na tablicy ogłoszeń Urzędu Miasta Płocka oraz doręczeniu Miejskiemu Zarządowi Dróg w Płocku.</w:t>
      </w:r>
    </w:p>
    <w:p>
      <w:pPr>
        <w:pStyle w:val="Textbody1"/>
        <w:bidi w:val="0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a Rady Miasta Płocka </w:t>
      </w:r>
    </w:p>
    <w:p>
      <w:pPr>
        <w:pStyle w:val="Textbody1"/>
        <w:bidi w:val="0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żbieta Gapińska</w:t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tLeast" w:line="100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otychczasowa stawka ustalona w wysokości 7,5 grosza z punktu widzenia polskiego systemu monetarnego jest niedopuszczalna. Jeden grosz jako najniższa jednostka pieniężna nie może podlegać dalszym podziałom.</w:t>
      </w:r>
    </w:p>
    <w:p>
      <w:pPr>
        <w:pStyle w:val="Textbody1"/>
        <w:bidi w:val="0"/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1"/>
        <w:bidi w:val="0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umberingSymbols">
    <w:name w:val="Numbering Symbol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eastAsia="Times New Roman" w:cs="Times New Roman"/>
      <w:kern w:val="2"/>
      <w:sz w:val="28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Standard"/>
    <w:pPr>
      <w:spacing w:lineRule="atLeast" w:line="10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5:00Z</dcterms:created>
  <dc:creator>Sebastian</dc:creator>
  <dc:description/>
  <dc:language>en-US</dc:language>
  <cp:lastModifiedBy>user</cp:lastModifiedBy>
  <cp:lastPrinted>2011-08-05T13:46:00Z</cp:lastPrinted>
  <dcterms:modified xsi:type="dcterms:W3CDTF">2011-09-13T09:18:00Z</dcterms:modified>
  <cp:revision>52</cp:revision>
  <dc:subject/>
  <dc:title/>
</cp:coreProperties>
</file>